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ΑΙΤΗΣΗ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ΚΑΤΑΤΑΚΤΗΡΙΩΝ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Όνομα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Επώνυμο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Όνομα πατρός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Διεύθυνση κατοικίας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Αριθ. ταυτ.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Τηλέφωνο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Κινητό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lang w:val="en-US"/>
        </w:rPr>
        <w:t xml:space="preserve">e-mail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Ημερομηνία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br w:type="column"/>
      </w: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Προς το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Τμήμα Οικονομικών Επιστημών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Πανεπιστημίου Θεσσαλίας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18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Παρακαλώ όπως κάνετε δεκτό το αίτημά μου, προκειμένου να συμμετάσχω στις κατατακτήριες εξετάσεις, που θα διεξαχθούν στο Τμήμα Οικονομικών Επιστημών του Παν/μίου Θεσσαλίας, για το ακαδ. έτος 200   - 200    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Συνημμένα υποβάλλω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επικυρωμένο αντίγραφο πτυχίου </w:t>
      </w:r>
    </w:p>
    <w:p>
      <w:pPr>
        <w:pStyle w:val="Normal"/>
        <w:ind w:left="79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φωτοαντίγραφο αστυνομικής ταυτότητας ή διαβατηρίου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Ο/Η  αιτών/ούσα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</w:t>
      </w:r>
      <w:r>
        <w:rPr>
          <w:rFonts w:cs="Garamond" w:ascii="Garamond" w:hAnsi="Garamond"/>
        </w:rPr>
        <w:t>(υπογραφή)</w:t>
      </w:r>
    </w:p>
    <w:sectPr>
      <w:type w:val="nextPage"/>
      <w:pgSz w:w="11906" w:h="16838"/>
      <w:pgMar w:left="1440" w:right="1646" w:gutter="0" w:header="0" w:top="1440" w:footer="0" w:bottom="1440"/>
      <w:pgNumType w:fmt="decimal"/>
      <w:cols w:num="2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1:00Z</dcterms:created>
  <dc:creator>Λουκάς Ζαχείλας</dc:creator>
  <dc:description/>
  <cp:keywords/>
  <dc:language>en-US</dc:language>
  <cp:lastModifiedBy>Χρήστης των Windows</cp:lastModifiedBy>
  <cp:lastPrinted>2013-12-19T10:36:00Z</cp:lastPrinted>
  <dcterms:modified xsi:type="dcterms:W3CDTF">2017-09-21T09:21:00Z</dcterms:modified>
  <cp:revision>2</cp:revision>
  <dc:subject/>
  <dc:title>ΑΙΤΗΣΗ</dc:title>
</cp:coreProperties>
</file>